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Cs/>
          <w:sz w:val="18"/>
          <w:szCs w:val="18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7080" w:right="-1" w:hanging="0"/>
        <w:rPr/>
      </w:pP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 Д</w:t>
      </w:r>
      <w:r>
        <w:rPr>
          <w:bCs/>
          <w:sz w:val="24"/>
          <w:szCs w:val="24"/>
        </w:rPr>
        <w:t xml:space="preserve">МС </w:t>
      </w:r>
    </w:p>
    <w:p>
      <w:pPr>
        <w:pStyle w:val="Normal"/>
        <w:widowControl w:val="false"/>
        <w:autoSpaceDE w:val="false"/>
        <w:ind w:left="6480" w:right="-1" w:firstLine="600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07.11.2025.№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bCs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highlight w:val="lightGray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трийський відділ ЗМУ ДМС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заявник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"/>
              </w:rPr>
              <w:t>У разі відповідності поданих документів вимогам Порядку 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25.03.2015 №302 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 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ийський відділ 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5 робочих днів з дати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може бути продовжений до двох місяців.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>Відомості (персональні дані), зазначені у заяві-анкеті, передаються до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Style w:val="2"/>
              </w:rPr>
              <w:t xml:space="preserve">Не пізніше наступного робочого </w:t>
            </w:r>
            <w:r>
              <w:rPr>
                <w:rStyle w:val="255pt"/>
              </w:rPr>
              <w:t xml:space="preserve">ДНЯ 3 </w:t>
            </w:r>
            <w:r>
              <w:rPr>
                <w:rStyle w:val="2"/>
              </w:rPr>
              <w:t>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 спеціаліст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ийський 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b/>
          <w:sz w:val="24"/>
          <w:szCs w:val="24"/>
          <w:lang w:val="uk-UA"/>
        </w:rPr>
        <w:t>Начальник відділу</w:t>
        <w:tab/>
        <w:t xml:space="preserve">                                                                                     Володимир ШКРАБ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2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255pt">
    <w:name w:val="Основний текст (2) + 5.5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3:00Z</dcterms:created>
  <dc:creator>Sergey</dc:creator>
  <dc:description/>
  <cp:keywords/>
  <dc:language>en-US</dc:language>
  <cp:lastModifiedBy>user</cp:lastModifiedBy>
  <cp:lastPrinted>2019-09-13T11:57:00Z</cp:lastPrinted>
  <dcterms:modified xsi:type="dcterms:W3CDTF">2025-11-14T13:08:00Z</dcterms:modified>
  <cp:revision>35</cp:revision>
  <dc:subject/>
  <dc:title>Додаток 15 до наказу ДМС</dc:title>
</cp:coreProperties>
</file>